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rządzanie w sektorze publicznym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iZSP/C.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riola Grzebyk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riola Grzeby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/modułu (z toku)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 zarządzania organizacjam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3.1</w:t>
      </w:r>
      <w:r>
        <w:rPr>
          <w:rFonts w:cs="Corbel" w:ascii="Corbel" w:hAnsi="Corbel"/>
          <w:sz w:val="24"/>
          <w:szCs w:val="24"/>
          <w:lang w:val="pl-PL"/>
        </w:rPr>
        <w:t>.</w:t>
      </w:r>
      <w:r>
        <w:rPr>
          <w:rFonts w:cs="Corbel" w:ascii="Corbel" w:hAnsi="Corbel"/>
          <w:sz w:val="24"/>
          <w:szCs w:val="24"/>
        </w:rPr>
        <w:t xml:space="preserve"> Cele przedmiotu/modułu </w:t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znajomienie studentów z istotą funkcjonowania organizacji publicznych i zarządzania nim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Ukazanie studentom rosnącego znaczenia i wpływu zarządzania publicznego na rozwój społeczno-gospodarcz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Ukazanie możliwości wykorzystania dorobku zarządzania publicznego w obecnych warunkach i w najbliższej przyszłości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kształcenia dla przedmiotu/moduł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, wyjaśnia i charakteryzuje cechy, zasady i funkcje zarządzani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W01 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W02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a podobieństwa i różnice w zarządzaniu organizacją publiczną i gospodarcz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W01 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W05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umiejętność zastosowania zasad planowania strategicznego do opracowywania celów dla organizacji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U02 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U08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modele zarządzania publicznego i ukazuje ich zastosowanie praktycz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U06 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U08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trafi współpracować z innymi nad rozwiązywaniem problemów z zakresu zarządzani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K01 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K05 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K08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aje własne rozstrzygnięcia problemu, prezentując aktywną i twórczą postawę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K03 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5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K08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dentyfikacja podstawowych pojęć (zarządzanie publiczne, administracja publiczna, kierowanie). Źródła i podstawy teoretyczne zarządzani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ecyfika zarządzania w sektorze publicznym – cech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organizacjami gospodarczymi a niegospodarczymi – podobieństwa i różni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unek administracyjny i biurokracja w zarządzaniu publicznym. Współczesne poglądy na biurokrację i oczekiwania wobec refor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owe Zarządzanie Publiczne (New Public Management)-cechy, zastosowanie w prakty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cepcje dobrego rządzenia i zarządzania wrażliwego. Zarządzanie konkurencyjnością jednostek terytorial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lanowanie jako funkcja zarządzania w sektorze publicznym; kształtowanie celów organizacji publicznych, przykład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organizacji administracji publicznej. Elementy oceny struktur organizacyjnych i ich efektywność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tywowanie pracowników administracji publicznej; cechy systemów motywacyj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la menadżera w zarządzaniu publicznym. Fachowe wsparcie zarządzania. Jawność procesów decyzyjnych. Przywództwo w sferze publicznej (atuty i realia przywództwa w sferze publicznej, kryzys przywództwa publicznego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ntrola i jej miejsce w zarządzaniu w sektorze publicznym (efektywność a skuteczność w procesie kontroli, kontrola jako funkcja zarządzania publicznego, środki i metody kontroli, wskaźnik zdolności zarządzania, istota i zakres kontroli zarządczej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brane instrumenty i problemy zarządzania publicznego w samorządach terytorialnych.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arządzanie a zarządzanie publiczne – różnice. Governance i government a zarządzanie publiczne. Cechy, zasady zarządz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kres i modele zarządzania publicznego i ich charakterystyka. Zastosowanie praktyczne w różnych kraj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e publiczne i ich cechy. Publiczność jako cecha organizacji. Podmioty zarządzani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ejmowanie decyzji w zarządzaniu publicznym (klasyczny model podejmowania decyzji, modele podejmowania decyzji i ich ograniczenia w zarządzaniu publicznym, decyzje i ich klasyfikacja, w tym podejmowanie decyzji w warunkach pewności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lanowanie i zarządzanie strategiczne w organizacjach publicznych (istota planowania, typologie strategii organizacji publicznych). Zasady procesu planistyczno-decyzyjn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ruktury organizacje i ich typologia. Podział, specjalizacja pracy. Czynniki strukturotwórcze. Zmiany i ograniczenia w budowaniu struktur organizacyjnych w sektorze publicznym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nadżer publiczny – zakres pojęcia, cechy i funkcje menadżera, zachowania menadżerów w organizacjach publicznych, zmiany w kierowaniu zespołami ludzki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rganizacje publiczne i ich interakcje z otoczeniem, w tym partnerstwo publiczno-prywatne. Uwarunkowania działań sektora publicznego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, dyskusja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grupach – dyskusj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posta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postawy oraz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 – egzaminacyjna praca pisemna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 – kolokwium obejmujące treści przekazane i wypracowane w takcie ćwiczeń. Podstawą oceny pozytywnej jest wynik pracy pisemnej, z której student uzyska min. 50% wymaganych punktów oraz obecność na zajęciach i aktywność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egzamini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egzamin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Kożuch B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Zarządzanie publiczne w polskich organizacja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wyd. Placet, Warszawa 2004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 xml:space="preserve">Zawadzak T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  <w:t>Zarządzanie w organizacjach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, Difin, Warszawa 2014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 xml:space="preserve">Hausner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  <w:t>Zarządzanie publicz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, wyd. UE w Krakowie, Kraków 2008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 xml:space="preserve">Frączkiewicz-Wronka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  <w:t>Zarządzanie publiczne – elementy teorii i prakty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, wyd. UE w Katowicach, Katowice 2009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Gawroński H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Zarządzanie publiczne w polskich samorządach terytorial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wyd. WSZ w Elblągu, Elbląg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Lisiecka K., Papaj T., Czyż-Gwiazda E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Public Governance koncepcja zarządzania w administracji publicz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wyd. UE w Katowicach, Katowice 201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Brol M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wyd. UE we Wrocławiu, Wrocław 2010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Jasiuk E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Pomiędzy zarządzaniem publicznym a ogólną teorią administr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wyd. WSH w Radomiu, Radom 2013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8:38:00Z</dcterms:created>
  <dc:creator>User</dc:creator>
  <dc:description/>
  <cp:keywords/>
  <dc:language>en-US</dc:language>
  <cp:lastModifiedBy>Samsung UR</cp:lastModifiedBy>
  <cp:lastPrinted>2017-02-15T13:41:00Z</cp:lastPrinted>
  <dcterms:modified xsi:type="dcterms:W3CDTF">2017-10-16T19:4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